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700197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81284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6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22.03.2019 № 641 "Об утверждении административного регламента Администрации ЗАТО г. 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0.07.2020 № 1216 "О внесении изменений в постановление Администрации ЗАТО г. Железногорск 19.04.2019 № 886 «Об утверждении административного регламента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3:46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1-28T03:46:00Z</dcterms:modified>
  <cp:revision>2</cp:revision>
  <dc:subject/>
  <dc:title/>
</cp:coreProperties>
</file>